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  <w:t xml:space="preserve">Критерии оценки выполнения задания «Письменное творческое задание». </w:t>
      </w:r>
    </w:p>
    <w:p>
      <w:pPr>
        <w:pStyle w:val="Normal"/>
        <w:spacing w:before="280" w:after="280"/>
        <w:rPr/>
      </w:pPr>
      <w:r>
        <w:rPr>
          <w:rFonts w:cs="Times New Roman,Bold" w:ascii="Times New Roman,Bold" w:hAnsi="Times New Roman,Bold"/>
        </w:rPr>
        <w:t>Объём – 220-2</w:t>
      </w:r>
      <w:r>
        <w:rPr>
          <w:rFonts w:cs="Times New Roman,Bold" w:ascii="Times New Roman,Bold" w:hAnsi="Times New Roman,Bold"/>
          <w:lang w:val="sr-Latn-RS"/>
        </w:rPr>
        <w:t>2</w:t>
      </w:r>
      <w:r>
        <w:rPr>
          <w:rFonts w:cs="Times New Roman,Bold" w:ascii="Times New Roman,Bold" w:hAnsi="Times New Roman,Bold"/>
        </w:rPr>
        <w:t xml:space="preserve">0 слов. Максимальное количество баллов – 20. </w:t>
      </w:r>
    </w:p>
    <w:tbl>
      <w:tblPr>
        <w:tblW w:w="905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83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3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ммуникативная задача успешно решена, содержание раскрыто точно и полно. Участник проявляет собственное видение темы и оригинальность мышления. Сюжет понятен, динамичен и интересен. Текст передаёт личностное отношение автора к теме, его чувства и эмоции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ммуникативная задача решена в целом, содержание раскрыто недостаточно полно и/или есть частичное отклонение от темы. Участник пытается проявить собственное видение темы, что не всегда ему удаётся. Сюжет понятен, но малоинтересен. Тексту не хватает личностного отношения автора к теме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ммуникативная задача решена лишь частично, содержание не полностью соответствует поставленным задачам. Тема раскрыта банально, не всегда понятен смысл написанного. Текст не передаёт отношения автора к теме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5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83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текс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кст организован в соответствии с замыслом автора, имеет вступление, основную часть и заключение. Текст разделён на смысловые абзацы. Все части текста логически связаны друг с другом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кст организован в соответствии с замыслом автора, но не имеет чёткой структуры: есть вступление, но нет заключения (или наоборот), основная часть не подразделена на логические абзацы, не хватает связующих элементов между частями текста и/или формат не соответствует заданию (личное письмо вместо эссе и др.)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кст не имеет чёткой логической структуры. Отсутствует или неправильно выполнено членение текста на абзацы. Имеются серьёзные нарушения в связности текста и в употреблении логических средств связи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ксическое оформлени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5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астник демонстрирует лексический запас, необходимый для раскрытия темы, точный набор слов и адекватную лексическую сочетаемость. Работа не имеет ошибок с точки зрения лексического оформления. Допустима 1 лексическая неточность/ошибка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 демонстрирует грамотное употребление грамматических структур в соответствии с коммуникативной задачей. Работа имеет 3 грамматические ошибки, не затрудняющие понимания текс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 демонстрирует корректное употребление грамматических структур в соответствии с коммуникативной задачей. Работа имеет 4-5 грамматических ошибок, не затрудняющие понимания текс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бота имеет 6-7 грамматических ошибок, в том числе грубых, нарушающих понимание текс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бота имеет 8-9 грамматических ошибок, в том числе грубых, нарушающих понимания текс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бота имеет многочисленные грамматические ошибки (более 10), затрудняющих понимание текс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рамматическое оформление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 xml:space="preserve">Участник демонстрирует грамотное употребление грамматических структур в соответствии с коммуникативной задачей. Работа не имеет ошибок с точки зрения грамматического оформления. Допустима </w:t>
            </w:r>
            <w:r>
              <w:rPr>
                <w:rFonts w:cs="Times New Roman,Bold" w:ascii="Times New Roman,Bold" w:hAnsi="Times New Roman,Bold"/>
              </w:rPr>
              <w:t>1 грамматическая неточность/ошибка</w:t>
            </w:r>
            <w:r>
              <w:rPr/>
              <w:t xml:space="preserve">, не затрудняющая понимания текста (при условии, что этот грамматический материал не является обязательным для данного уровня владения языком)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 xml:space="preserve">Участник демонстрирует грамотное употребление грамматических структур в соответствии с коммуникативной задачей. В работе есть </w:t>
            </w:r>
            <w:r>
              <w:rPr>
                <w:rFonts w:cs="Times New Roman,Bold" w:ascii="Times New Roman,Bold" w:hAnsi="Times New Roman,Bold"/>
              </w:rPr>
              <w:t xml:space="preserve">2 грамматические ошибки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 xml:space="preserve">Участник демонстрирует корректное употребление грамматических структур в соответствии с коммуникативной задачей, но в работе есть </w:t>
            </w:r>
            <w:r>
              <w:rPr>
                <w:rFonts w:cs="Times New Roman,Bold" w:ascii="Times New Roman,Bold" w:hAnsi="Times New Roman,Bold"/>
              </w:rPr>
              <w:t xml:space="preserve">3-4 грамматические ошибки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частник неуверенно владеет грамматическим материалом, в работе есть </w:t>
            </w:r>
            <w:r>
              <w:rPr>
                <w:rFonts w:cs="Times New Roman,Bold" w:ascii="Times New Roman,Bold" w:hAnsi="Times New Roman,Bold"/>
              </w:rPr>
              <w:t xml:space="preserve">5-6 грамматических ошибок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частник слабо владеет грамматическим материалом, в работе есть </w:t>
            </w:r>
            <w:r>
              <w:rPr>
                <w:rFonts w:cs="Times New Roman,Bold" w:ascii="Times New Roman,Bold" w:hAnsi="Times New Roman,Bold"/>
              </w:rPr>
              <w:t xml:space="preserve">7-8 грамматических ошибок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частник плохо владеет грамматическим материалом, в работе присутствуют многочисленные </w:t>
            </w:r>
            <w:r>
              <w:rPr>
                <w:rFonts w:cs="Times New Roman,Bold" w:ascii="Times New Roman,Bold" w:hAnsi="Times New Roman,Bold"/>
              </w:rPr>
              <w:t xml:space="preserve">грамматические ошибки (9 и более)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фограф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 демонстрирует грамотное владение навыками орфографии. Работа не имеет ошибок с точки зрения правописания. Допустима 1 орфографическая неточность/ошибка. Отсутствие ударения оценивается в ½ балла, как половина ошибк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 демонстрирует грамотное владение навыками орфографии. Допустимы 2-3 орфографические ошибки, не нарушающих понимания текста. Отсутствие ударения рассматривается как ½ ошибк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 демонстрирует грамотное владение навыками орфографии. В работе имеется не более 4-5 ошибок в правописан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 владеет навыками орфографии, но в работе имеется 6-7 ошибок в правописан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работе имеется 8-9 ошибок в правописан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работе имеется 10 и более ошибок в правопис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мечание. </w:t>
      </w:r>
    </w:p>
    <w:p>
      <w:pPr>
        <w:pStyle w:val="Normal"/>
        <w:rPr/>
      </w:pPr>
      <w:r>
        <w:rPr/>
        <w:t xml:space="preserve">В случае выставления 0 баллов за содержание выставляется 0 баллов за всё письменное творческое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уация итальянского языка в баллы не включен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сутствие ударения оценивается в ½ балла. </w:t>
      </w:r>
    </w:p>
    <w:p>
      <w:pPr>
        <w:pStyle w:val="Normal"/>
        <w:rPr/>
      </w:pPr>
      <w:r>
        <w:rPr/>
        <w:t xml:space="preserve">1 балл может быть снят за: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небрежное оформление рукописи (наличие множества помарок)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недостаточный объем письменного сочинения: - 10 % (180 слов)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лишком большой объем письменного сочинения: + 10% (242 слова)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включение в текст заранее заученных фрагментов тем, которые выглядят как инородные вкрап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если объем ПТЗ меньше 1</w:t>
      </w:r>
      <w:r>
        <w:rPr>
          <w:lang w:val="sr-Latn-RS"/>
        </w:rPr>
        <w:t>7</w:t>
      </w:r>
      <w:r>
        <w:rPr/>
        <w:t xml:space="preserve">0 слов, работа не подлежит проверке. В случае если объем ПТЗ больше 242 слов, проверяется только это количество слов, остальное не проверяется. </w:t>
      </w:r>
    </w:p>
    <w:p>
      <w:pPr>
        <w:pStyle w:val="Normal"/>
        <w:rPr/>
      </w:pPr>
      <w:r>
        <w:rPr>
          <w:b/>
          <w:bCs/>
        </w:rPr>
        <w:t>1 балл может быть добавлен</w:t>
      </w:r>
      <w:r>
        <w:rPr/>
        <w:t xml:space="preserve"> за творческий подход к выполнению поставленной задачи. Однако максимальное количество баллов за работу не может быть выше 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верке письменных работ ответы каждого конкурса оцениваются жюри в соответствии с критериями оценивания, разработанными ЦПМК. Жюри рассматривает только бланки ответов, черновик и лист заданий проверке не подле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ждое письменное творческое задание проверяется двумя членами жюри. </w:t>
      </w:r>
    </w:p>
    <w:p>
      <w:pPr>
        <w:pStyle w:val="Normal"/>
        <w:rPr/>
      </w:pPr>
      <w:r>
        <w:rPr/>
        <w:t>Перед началом проверки все работы сканируются и в дальнейшем проверяются сканы работ, в то время как подлинники работ сохраняются в сейфе. Для облегчения работы жюри следует напомнить участникам о необходимости</w:t>
      </w:r>
      <w:r>
        <w:rPr>
          <w:lang w:val="ru-RU"/>
        </w:rPr>
        <w:t xml:space="preserve"> </w:t>
      </w:r>
      <w:r>
        <w:rPr/>
        <w:t>подсчитать количество слов в своих письменных творческих работ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  <w:lang w:val="ru-RU"/>
        </w:rPr>
        <w:t>К</w:t>
      </w:r>
      <w:r>
        <w:rPr>
          <w:rFonts w:cs="Times New Roman,Bold" w:ascii="Times New Roman,Bold" w:hAnsi="Times New Roman,Bold"/>
        </w:rPr>
        <w:t xml:space="preserve">ритерии оценки выполнения устного задания. </w:t>
      </w:r>
    </w:p>
    <w:p>
      <w:pPr>
        <w:pStyle w:val="Style15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  <w:t xml:space="preserve">Максимальное количество баллов – 20 </w:t>
      </w:r>
    </w:p>
    <w:tbl>
      <w:tblPr>
        <w:tblW w:w="901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1"/>
        <w:gridCol w:w="774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rFonts w:ascii="Times New Roman,Bold" w:hAnsi="Times New Roman,Bold" w:cs="Times New Roman,Bold"/>
              </w:rPr>
            </w:pPr>
            <w:r>
              <w:rPr>
                <w:rFonts w:cs="Times New Roman,Bold" w:ascii="Times New Roman,Bold" w:hAnsi="Times New Roman,Bold"/>
              </w:rPr>
              <w:t xml:space="preserve">Баллы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rFonts w:ascii="Times New Roman,Bold" w:hAnsi="Times New Roman,Bold" w:cs="Times New Roman,Bold"/>
              </w:rPr>
            </w:pPr>
            <w:r>
              <w:rPr>
                <w:rFonts w:cs="Times New Roman,Bold" w:ascii="Times New Roman,Bold" w:hAnsi="Times New Roman,Bold"/>
              </w:rPr>
              <w:t>Содержательность: картинка</w:t>
              <w:br/>
              <w:t xml:space="preserve">Descrivi la situazione raffigurata nell’immagine in modo dettagliato seguendo </w:t>
            </w:r>
          </w:p>
          <w:p>
            <w:pPr>
              <w:pStyle w:val="Style15"/>
              <w:rPr>
                <w:rFonts w:ascii="Times New Roman,Bold" w:hAnsi="Times New Roman,Bold" w:cs="Times New Roman,Bold"/>
              </w:rPr>
            </w:pPr>
            <w:r>
              <w:rPr>
                <w:rFonts w:cs="Times New Roman,Bold" w:ascii="Times New Roman,Bold" w:hAnsi="Times New Roman,Bold"/>
              </w:rPr>
              <w:t>il filo logico nel tuo racconto.</w:t>
              <w:br/>
              <w:t xml:space="preserve">Non dimenticare di descrivere: </w:t>
            </w:r>
          </w:p>
          <w:p>
            <w:pPr>
              <w:pStyle w:val="Style15"/>
              <w:rPr/>
            </w:pPr>
            <w:r>
              <w:rPr>
                <w:rFonts w:cs="Times New Roman,Bold" w:ascii="Times New Roman,Bold" w:hAnsi="Times New Roman,Bold"/>
              </w:rPr>
              <w:t>1) le circostanze e il luogo in cui si svolgono le azioni 2) le azioni che compiono le persone</w:t>
              <w:br/>
              <w:t>3) l’aspetto delle persone</w:t>
              <w:br/>
              <w:t xml:space="preserve">4) lo stato d’animo delle persone </w:t>
            </w:r>
          </w:p>
          <w:p>
            <w:pPr>
              <w:pStyle w:val="Style15"/>
              <w:spacing w:before="280" w:after="0"/>
              <w:rPr>
                <w:rFonts w:ascii="Times New Roman,Bold" w:hAnsi="Times New Roman,Bold" w:cs="Times New Roman,Bold"/>
              </w:rPr>
            </w:pPr>
            <w:r>
              <w:rPr>
                <w:rFonts w:cs="Times New Roman,Bold" w:ascii="Times New Roman,Bold" w:hAnsi="Times New Roman,Bold"/>
              </w:rPr>
              <w:t xml:space="preserve">Che ruolo hanno o possono avere nella vita la situazione e le azioni raffigurate in questa immagine? Motiva la tua risposta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ммуникативная задача решена полностью. Ситуация, изображённая на картинке, описана очень подробно. Собственное мнение о ситуации сформулировано четко и аргументировано. Высказывание логически выстроенное, уверенное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ммуникативная задача решена в целом. Однако ситуация, изображённая на картинке, описана недостаточно подробно. Из 4-х обязательных пунктов детально описаны только 3. Собственное мнение о ситуации сформулировано, но недостаточно аргументировано. Средства логической связи в целом использованы грамотно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ммуникативная задача решена не полностью. Описание ситуации на картинке недостаточно полное, не очень логичное и несколько неуверенное. В ответе чувствуются ранее заученные фрагменты текстов. Из 4-х обязательных пунктов детально описаны только 2. В ответе присутствует собственное мнение, однако его формулировка и аргументация не полностью соответствуют ситуации и/или описаны все обязательные пункты, но отсутствует собственное мнение о ситуации и его аргументация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ммуникативная задача решена лишь частично. Из 4-х обязательных пунктов описан только 1. В ответе отсутствует собственное мнение о ситуации и его аргументация и/или описание лишь частично соответствует ситуации. Высказывание неуверенное, </w:t>
            </w:r>
            <w:r>
              <w:rPr>
                <w:rFonts w:cs="Cambria,BoldItalic;Cambria" w:ascii="Cambria,BoldItalic;Cambria" w:hAnsi="Cambria,BoldItalic;Cambria"/>
              </w:rPr>
              <w:t xml:space="preserve">многие </w:t>
            </w:r>
            <w:r>
              <w:rPr/>
              <w:t xml:space="preserve">средства логической связи использованы </w:t>
            </w:r>
            <w:r>
              <w:rPr>
                <w:rFonts w:cs="Cambria,BoldItalic;Cambria" w:ascii="Cambria,BoldItalic;Cambria" w:hAnsi="Cambria,BoldItalic;Cambria"/>
              </w:rPr>
              <w:t>не</w:t>
            </w:r>
            <w:r>
              <w:rPr/>
              <w:t xml:space="preserve">адекватно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0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ммуникативная задача не решена. Ситуация на картинке практически не описана и/или описание не соответствует ситуации. Высказывание нелогичное, неуверенное, неаргументированное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держательность: тема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ммуникативная задача решена полностью. Тема раскрыта в полном объёме. Демонстрируется знание предмета обсуждения, есть своя позиция по вопросу. Высказывание уверенное, логичное, аргументированное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ммуникативная задача решена в целом. Тема практически раскрыта. Демонстрируется знание предмета обсуждения. Изложение темы в целом аргументированное, логичное, однако подача не очень уверенная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ммуникативная задача решена не полностью. Тема изложена однобоко, неоригинально, и/или есть частичное отклонение от темы. Высказывание недостаточно уверенное, недостаточно аргументированное, не все средства логической связи использованы адекватно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ммуникативная задача решена не полностью. Тема раскрыта не полностью, и/или есть существенное отклонение от темы. Изложение своей позиции неуверенное, неубедительное, неоригинальное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ммуникативная задача не решена. Тема не раскрыта. Высказывание нелогичное, неуверенное, неаргументированное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ексико-стилистическое оформление реч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емонстрируется владение разнообразными лексическими средствами. Лексические единицы используются адекватно, в соответствии с правилами лексической сочетаемости. Высказывание стилистически соответствует коммуникативной задаче и речевой ситуации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емонстрируется достаточный словарный запас для решения коммуникативной задачи, однако иногда чувствуется неуверенность в употреблении некоторых слов и выражений. Высказывание в целом стилистически соответствует коммуникативной задаче и речевой ситуации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емонстрируется достаточный словарный запас, однако есть трудности в подборе и правильном использовании лексических единиц. Имеется большое количество лексических повторов, и/или некоторые лексические единицы употреблены стилистически неверно, не соответствуют речевой ситуации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ловарный запас ограничен, что в немалой степени препятствует решению коммуникативной задачи, и/или многие лексические единицы употреблены стилистически неверно, не соответствуют речевой ситуации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ловарный запас недостаточен для выполнения поставленной коммуникативной задачи. Лексические единицы употреблены стилистически неверно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амматическое оформление реч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емонстрируется владение разнообразными грамматическими структурами, отдельные грамматические неточности не препятствуют пониманию реч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рамматические структуры не очень разнообразны, однако используются адекватно. Некоторые допущенные ошибки не затрудняют понимание реч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ольшое количество грамматических ошибок, не затрудняющих понимание речи в целом, приводит к неверной передаче смысла в отдельных случаях и заметно портит общее впечатление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правильное использование грамматических структур сильно затрудняет понимание реч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правильное использование грамматических структур практически препятствует пониманию реч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изношение и беглость реч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блюдается правильный интонационный рисунок, практически не допускаются ошибки в произношении звуков и в ударении в соответствии с орфоэпическими нормами итальянского языка. Темп речи беглый, близкий к естественному темпу речи носителя языка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онетическое оформление речи в целом адекватно, соответствует литературной норме. Интонационный рисунок в целом соблюдается. Темп речи достаточно беглый, но не всегда ровный, и/или есть некоторые неоправданные паузы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исутствуют фонетические ошибки, связанные с влиянием родного языка (палатализация согласных, редукция гласных, потеря окончаний, неправильное ударение и др.), и неточности в интонационном рисунке. Темп речи достаточно ровный, однако есть неоправданные паузы, и/или преобладают простые фразы с частыми паузами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изнесение звуков крайне небрежное, интонационный рисунок соблюдается не всегда. Очевидно сильное влияние родного языка. Темп речи неровный, логические ударения не всегда правильные, много неоправданных пауз, что затрудняет понимание речи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0 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ногочисленные фонетические ошибки и неадекватный интонационный рисунок препятствуют решению коммуникативной задачи. Темп речи медленный, большое количество неоправданных пауз, мешающих пониманию речи </w:t>
            </w:r>
          </w:p>
        </w:tc>
      </w:tr>
    </w:tbl>
    <w:p>
      <w:pPr>
        <w:pStyle w:val="Style15"/>
        <w:rPr>
          <w:rFonts w:ascii="Times New Roman,BoldItalic" w:hAnsi="Times New Roman,BoldItalic" w:cs="Times New Roman,BoldItalic"/>
        </w:rPr>
      </w:pPr>
      <w:r>
        <w:rPr>
          <w:rFonts w:cs="Times New Roman,BoldItalic" w:ascii="Times New Roman,BoldItalic" w:hAnsi="Times New Roman,BoldItalic"/>
        </w:rPr>
        <w:t xml:space="preserve">Примечание. </w:t>
      </w:r>
    </w:p>
    <w:p>
      <w:pPr>
        <w:pStyle w:val="Style15"/>
        <w:rPr/>
      </w:pPr>
      <w:r>
        <w:rPr/>
        <w:t xml:space="preserve">На подготовку даётся 3 минуты и на ответ – 5 минут. </w:t>
      </w:r>
    </w:p>
    <w:p>
      <w:pPr>
        <w:pStyle w:val="Style15"/>
        <w:rPr/>
      </w:pPr>
      <w:r>
        <w:rPr/>
        <w:t xml:space="preserve">Участник имеет право не использовать своё время на подготовку или использовать его частично. </w:t>
      </w:r>
    </w:p>
    <w:p>
      <w:pPr>
        <w:pStyle w:val="Style15"/>
        <w:rPr/>
      </w:pPr>
      <w:r>
        <w:rPr/>
        <w:t xml:space="preserve">Ответ менее 2 минут не засчитывается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71195" cy="415925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4167" r="-76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51170" cy="41592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67" r="-9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00"/>
    <w:family w:val="roman"/>
    <w:pitch w:val="variable"/>
  </w:font>
  <w:font w:name="Symbol">
    <w:charset w:val="02"/>
    <w:family w:val="decorative"/>
    <w:pitch w:val="variable"/>
  </w:font>
  <w:font w:name="Cambria">
    <w:altName w:val="BoldItalic"/>
    <w:charset w:val="00"/>
    <w:family w:val="roman"/>
    <w:pitch w:val="default"/>
  </w:font>
  <w:font w:name="Times New Roman">
    <w:altName w:val="BoldItalic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32:00Z</dcterms:created>
  <dc:creator>Microsoft Office User</dc:creator>
  <dc:description/>
  <cp:keywords/>
  <dc:language>en-US</dc:language>
  <cp:lastModifiedBy>Microsoft Office User</cp:lastModifiedBy>
  <dcterms:modified xsi:type="dcterms:W3CDTF">2024-11-28T14:45:00Z</dcterms:modified>
  <cp:revision>4</cp:revision>
  <dc:subject/>
  <dc:title/>
</cp:coreProperties>
</file>